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987578446"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717457335"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